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BE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 RISCURILE POTENŢIALE DIN JUDEŢUL VÂLCE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8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945"/>
        <w:gridCol w:w="720"/>
        <w:gridCol w:w="357"/>
        <w:gridCol w:w="473"/>
        <w:gridCol w:w="427"/>
        <w:gridCol w:w="742"/>
        <w:gridCol w:w="662"/>
        <w:gridCol w:w="531"/>
        <w:gridCol w:w="899"/>
        <w:gridCol w:w="751"/>
        <w:gridCol w:w="520"/>
        <w:gridCol w:w="527"/>
        <w:gridCol w:w="527"/>
        <w:gridCol w:w="527"/>
      </w:tblGrid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rt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calitatea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ISCURI NATURALE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ISCURI TEHNOLOGICE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ISCURI BIOLOGICE</w:t>
            </w:r>
          </w:p>
        </w:tc>
      </w:tr>
      <w:tr>
        <w:trPr>
          <w:tblHeader w:val="true"/>
          <w:trHeight w:val="266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Fenomene meteorologice periculoas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lunecări de tere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cendii de pădur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valanş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nomene distructive de origine geologic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cidente,avarii,incendii şi explozi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luare ap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ăbuşiri de construcţii. instalaţii sau amenajăr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varii la utilităţile public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uniţie neexplodat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Îmbolnăvire în mas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pidemi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pizootii/zoonoz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RM.VÂLC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DRĂGĂŞ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BĂILE GOV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BĂILE OLĂ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BĂB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BĂLC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BERB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BREZ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CĂLIMĂ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HOREZ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OCNELE M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ALU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AMĂRĂ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BĂRBĂ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BERISLĂV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BOIŞO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BUD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BUJOR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BU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CÂIN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CERNIŞO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COPĂC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COS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CREŢ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DĂ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DĂNIC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DICUL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DRĂGO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FĂUR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FÂRTĂŢ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FRÂNC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GALIC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GHIORO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GLĂV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GOL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GRĂDIŞT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GUŞO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IO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LALOŞ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LĂCUST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LĂD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LĂPUŞ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LIVE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LUNG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MALA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MATE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MĂCIU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MĂDUL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MĂLDĂR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MIHĂ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MILCO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MITROF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MUEREAS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N. BALCES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OLA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ORL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OTEŞ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PĂUŞEŞTI OTAS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PĂUŞEŞTI-MAGLAŞ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PERIŞ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PESCE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PIETR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POP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PRUND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RACOVIŢ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ROI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ROŞI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RU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SĂLĂTRUC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SCUND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SI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SLĂTIO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STĂ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STOE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STOIL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STRO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SU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ŞIRINE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ŞTEFĂ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ŞUŞ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TETO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TI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TOMŞ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VAIDE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VALEA M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VLĂD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VOIC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VOINE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ZĂTR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6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03:00Z</dcterms:created>
  <dc:creator>Cop.</dc:creator>
  <dc:description/>
  <dc:language>en-US</dc:language>
  <cp:lastModifiedBy>STROE NICOLAE</cp:lastModifiedBy>
  <cp:lastPrinted>2010-05-20T18:05:00Z</cp:lastPrinted>
  <dcterms:modified xsi:type="dcterms:W3CDTF">2010-06-07T11:03:00Z</dcterms:modified>
  <cp:revision>3</cp:revision>
  <dc:subject/>
  <dc:title>P L A N U L </dc:title>
</cp:coreProperties>
</file>